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msonormal"/>
        <w:shd w:fill="FFFFFF" w:val="clear"/>
        <w:spacing w:before="0" w:after="280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Escola Estadual DR. Martinho Marque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 xml:space="preserve">Projeto Folclore 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úblico Alvo: Alunos do Ensino Fundamental, Ensino Médio e EJA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Turnos: Matutino, Vespertino e Noturno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Duração: 18 a 22 de agosto de 2008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Introdução</w:t>
      </w:r>
      <w:r>
        <w:rPr>
          <w:color w:val="000000"/>
        </w:rPr>
        <w:t>: Nós seres humanos temos algum tipo de cultura. Ela vai se formando nas relações e experiências que mantemos com o mundo desde que nascemos. Alguns fatores agem direta ou indiretamente na construção da cultura individual, que são: família, grupos sociais a que pertencemos, o conhecimento que adquirimos da cultura científica, tecnológica, artística, literária, religião, meio ambiente, lembrança do passado, trabalho, estudo, o sistema político, contexto econômico etc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Esses fatores nunca agem isoladamente. Eles dependem uns dos outros, convivem e formam uma rede de relações na qual estamos inseridos. Ao mesmo tempo em que recebemos herança cultural, agimos e produzimos cultura. Dessas relações extraímos os valores em que acreditamos como: solidariedade, afeto, respeito a até mesmo violência. Esse conjunto de valores transmitidos por nosso grupo social é nossa identidade. Nosso país apresenta grande diversidade no campo cultural. Seu folclore é riquíssimo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O folclore é um dos principais fatores de identificação de um povo e de sua nacionalidade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Toda pessoa é um produtor de cultura, um portador de folclore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Justificativa</w:t>
      </w:r>
      <w:r>
        <w:rPr>
          <w:color w:val="000000"/>
        </w:rPr>
        <w:t>: O referido projeto permitirá um trabalho interdisciplinar envolvendo conhecimentos de português, matemática, ciências, história, geografia, literatura, artes, educação física, introduzindo os temas transversais saúde e cidadania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Folclore é uma palavra de origem inglesa cujo significado é conhecimento popular. É passado de pais para filhos, geração após geração. As canções de ninar, as cantigas de roda, as brincadeiras, os jogos e também os mitos e lendas que aprendemos quando crianças é parte do folclore que nos ensinam em casa ou na escola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As manifestações da cultura de um povo sejam através de suas lendas, da sua alimentação, do seu artesanato, das vestimentas e de muitos hábitos originais os enriqueceram com novos hábitos criados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O folclore é um meio que o povo tem para compreender o mundo. Utilizando sua imaginação, o povo procura resolver os mistérios da natureza e entender as dificuldades da vida e seus temores. Conhecendo o folclore de um país podemos compreender o seu povo. E assim fazer parte de sua história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Objetivo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tabs>
          <w:tab w:val="clear" w:pos="708"/>
          <w:tab w:val="left" w:pos="397" w:leader="none"/>
        </w:tabs>
        <w:ind w:hanging="320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Incentivar os alunos entender a sabedoria popular;</w:t>
      </w:r>
    </w:p>
    <w:p>
      <w:pPr>
        <w:pStyle w:val="Ecmsonormal"/>
        <w:shd w:fill="FFFFFF" w:val="clear"/>
        <w:tabs>
          <w:tab w:val="clear" w:pos="708"/>
          <w:tab w:val="left" w:pos="397" w:leader="none"/>
        </w:tabs>
        <w:ind w:hanging="320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omparar o folclore brasileiro com o de outros países;</w:t>
      </w:r>
    </w:p>
    <w:p>
      <w:pPr>
        <w:pStyle w:val="Ecmsonormal"/>
        <w:shd w:fill="FFFFFF" w:val="clear"/>
        <w:tabs>
          <w:tab w:val="clear" w:pos="708"/>
          <w:tab w:val="left" w:pos="397" w:leader="none"/>
        </w:tabs>
        <w:ind w:hanging="320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onhecer as principais lendas e personagens (Saci-Pererê, Iara, Negrinho do Pastore iro, A Mar de Ouro, Onça da mão torta, Lenda da Mandioca, Lenda do milho, etc.)</w:t>
      </w:r>
    </w:p>
    <w:p>
      <w:pPr>
        <w:pStyle w:val="Ecmsonormal"/>
        <w:shd w:fill="FFFFFF" w:val="clear"/>
        <w:tabs>
          <w:tab w:val="clear" w:pos="708"/>
          <w:tab w:val="left" w:pos="397" w:leader="none"/>
        </w:tabs>
        <w:ind w:hanging="320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rFonts w:cs="Courier New" w:ascii="Courier New" w:hAnsi="Courier New"/>
          <w:color w:val="000000"/>
        </w:rPr>
        <w:t>o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Descobrir o uso, costumes e a utilização dos recursos próprios dos locais em que vivem;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Metodologia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esquisar as lendas e mitos do folclore brasileiro, incluindo os da região Centro-Oeste;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Entrevistar os mais idosos sobre as lendas e mitos que conhecem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Refletir sobre a importância do folclore para a cultura nacional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erceber os tipos de manifestações (carnaval, congada, folia de reis, festa junina) folclóricas no Brasil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Sugestões de Atividades: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esquisar lendas ou mitos do folclore brasileiro na internet (os alunos podem procurar curiosidades ou informações úteis sobre lendas ou mitos) utilizando um site busca: google, cadê e colocar no editor de textos (Word)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Construir um texto no Word com ilustrações (criar um texto com informações e figuras de uma lenda ou mito específico)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Construção de um mural (procurar em revistas, jornais e na internet imagens que identifiquem a cultura brasileira.)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esquisar superstições e simpatias ( de onde surgiram)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Leitura de diferentes textos: informativos, literários, recreativos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Caça-palavras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oesia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Atividades ortográficas gramaticai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Música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Brincadeira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Entrevista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Receita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Artesanato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Confecção de pipa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Desfile de trajes regionais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Teatro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b/>
          <w:bCs/>
          <w:color w:val="000000"/>
        </w:rPr>
        <w:t>Avaliação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Será feita no decorrer da semana durante seu desenvolvimento em sala de aula, pois trata de um projeto interdisciplinar, onde cada professor desenvolverá atividades relativas à sua disciplina.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jc w:val="both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  <w:r>
        <w:rPr>
          <w:color w:val="000000"/>
        </w:rPr>
        <w:t>Diretor: Antonio Vicente da Silva_________________________________________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Professora coordenadora: Eliana Pigari Baptista______________________________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 </w:t>
      </w:r>
    </w:p>
    <w:p>
      <w:pPr>
        <w:pStyle w:val="Ecmsonormal"/>
        <w:shd w:fill="FFFFFF" w:val="clear"/>
        <w:rPr>
          <w:rFonts w:ascii="Verdana" w:hAnsi="Verdana" w:cs="Verdana"/>
          <w:color w:val="444444"/>
          <w:sz w:val="20"/>
          <w:szCs w:val="20"/>
        </w:rPr>
      </w:pPr>
      <w:r>
        <w:rPr>
          <w:color w:val="000000"/>
        </w:rPr>
        <w:t>Coordenadora pedagógica: Maria de Lourdes Bachiega Prieto_________________________________________________</w:t>
      </w:r>
    </w:p>
    <w:p>
      <w:pPr>
        <w:pStyle w:val="Normal"/>
        <w:rPr>
          <w:rFonts w:ascii="Verdana" w:hAnsi="Verdana" w:cs="Verdana"/>
          <w:color w:val="444444"/>
          <w:sz w:val="20"/>
          <w:szCs w:val="20"/>
        </w:rPr>
      </w:pPr>
      <w:r>
        <w:rPr>
          <w:rFonts w:cs="Verdana" w:ascii="Verdana" w:hAnsi="Verdana"/>
          <w:color w:val="444444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4:01:00Z</dcterms:created>
  <dc:creator>User</dc:creator>
  <dc:description/>
  <cp:keywords/>
  <dc:language>en-US</dc:language>
  <cp:lastModifiedBy>User</cp:lastModifiedBy>
  <dcterms:modified xsi:type="dcterms:W3CDTF">2008-10-08T07:07:00Z</dcterms:modified>
  <cp:revision>3</cp:revision>
  <dc:subject/>
  <dc:title>Escola Estadual DR Martinho Marques</dc:title>
</cp:coreProperties>
</file>